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0"/>
        </w:rPr>
      </w:pPr>
      <w:r>
        <w:rPr>
          <w:b/>
          <w:bCs/>
          <w:sz w:val="22"/>
          <w:szCs w:val="20"/>
        </w:rPr>
        <w:t>Chapter 17 Summary</w:t>
      </w:r>
    </w:p>
    <w:p>
      <w:pPr>
        <w:pStyle w:val="Normal"/>
        <w:rPr/>
      </w:pPr>
      <w:r>
        <w:rPr>
          <w:b/>
          <w:bCs/>
          <w:sz w:val="22"/>
          <w:szCs w:val="20"/>
        </w:rPr>
        <w:t>Introduction</w:t>
      </w:r>
      <w:r>
        <w:rPr>
          <w:sz w:val="22"/>
          <w:szCs w:val="20"/>
        </w:rPr>
        <w:br/>
        <w:t xml:space="preserve">This chapter focuses on the industrial side of the post-Civil War period known as the Gilded Age. It discusses the rise and development of some important industries, as well as the interplay of big business with governmental politics. The topic is introduced with a description of Mark Twain's novel </w:t>
      </w:r>
      <w:r>
        <w:rPr>
          <w:i/>
          <w:iCs/>
          <w:sz w:val="22"/>
          <w:szCs w:val="20"/>
        </w:rPr>
        <w:t>The Gilded Age</w:t>
      </w:r>
      <w:r>
        <w:rPr>
          <w:sz w:val="22"/>
          <w:szCs w:val="20"/>
        </w:rPr>
        <w:t xml:space="preserve">, a book that satirizes the corruption and venality of the era and questions the future of democracy. </w:t>
        <w:br/>
        <w:br/>
      </w:r>
      <w:r>
        <w:rPr>
          <w:b/>
          <w:bCs/>
          <w:sz w:val="22"/>
          <w:szCs w:val="20"/>
        </w:rPr>
        <w:t>Old Industries Transformed, New Industries Born, pp. 599-610</w:t>
      </w:r>
      <w:r>
        <w:rPr>
          <w:sz w:val="22"/>
          <w:szCs w:val="20"/>
        </w:rPr>
        <w:t xml:space="preserve"> </w:t>
        <w:br/>
        <w:t xml:space="preserve">In the years following the Civil War, American industry expanded mightily. Old industries were transformed into new, modern industries, with discovery and invention stimulating many new industries. Railroads were the key development in this change, creating a national market and spurring the growth of the steel industry. Business magnates like Jay Gould, Andrew Carnegie, and John D. Rockefeller pioneered the way in the booming capitalism of the Gilded Age. </w:t>
        <w:br/>
        <w:br/>
      </w:r>
      <w:r>
        <w:rPr>
          <w:b/>
          <w:bCs/>
          <w:sz w:val="22"/>
          <w:szCs w:val="20"/>
        </w:rPr>
        <w:t>Railroads, America's First Big Business</w:t>
      </w:r>
      <w:r>
        <w:rPr>
          <w:sz w:val="22"/>
          <w:szCs w:val="20"/>
        </w:rPr>
        <w:br/>
        <w:t xml:space="preserve">After the Civil War, the United States built the largest railroad system in the world. Jay Gould's career as a railroad magnate parallels the rise of the railroads as the single largest and most important industry in America. Although he used railroads more as a tool for manipulating the stock market than as a transportation source, Gould contributed to the explosion of railroad building during the Gilded Age. Built without any central planning, the railroads eventually became overextended and destructively competitive. To encourage railroad building, the federal and state governments provided the railroad companies with generous cash subsidies and land grants. States and local communities clamored to offer inducements to railroad builders, knowing that towns and villages along the tracks would grow and flourish. A similar revolution in communications accompanied and supported the growth of the railroad. Here again Jay Gould took a leading role. By 1879, through stock manipulation, he seized control of Western Union, the company that monopolized the telegraph industry. In 1892, Jay Gould died, and newspapers labeled him the most hated man in America. </w:t>
        <w:br/>
        <w:br/>
      </w:r>
      <w:r>
        <w:rPr>
          <w:b/>
          <w:bCs/>
          <w:sz w:val="22"/>
          <w:szCs w:val="20"/>
        </w:rPr>
        <w:t>Andrew Carnegie, Steel, and Vertical Integration</w:t>
      </w:r>
      <w:r>
        <w:rPr>
          <w:sz w:val="22"/>
          <w:szCs w:val="20"/>
        </w:rPr>
        <w:br/>
        <w:t xml:space="preserve">Andrew Carnegie became the premier "rags to riches" hero during the Gilded Age. He rose from humble Scottish origins as a child factory laborer to become one of the greatest industrialists of his day. He made his fortune in the steel industry using techniques learned from the railroad industry, a large amount of capital acquired from the stock market, and the newly developed Bessemer steel process. He eventually controlled all aspects of the steelmaking process, from iron ore mines, to railroads and ships, to the most modern factories. He ran them day and night. In the end, Carnegie used his vertically integrated system (which eliminated all money-draining middlemen) to produce more steel than anyone in the world, at the lowest prices. Not only could he undersell all competitors, but he also remained throughout his life the most renowned manufacturer of his day. Yet his achievements came through the ruthless exploitation of managers and workers. </w:t>
        <w:br/>
        <w:br/>
      </w:r>
      <w:r>
        <w:rPr>
          <w:b/>
          <w:bCs/>
          <w:sz w:val="22"/>
          <w:szCs w:val="20"/>
        </w:rPr>
        <w:t>John D. Rockefeller, Standard Oil, and the Trust</w:t>
      </w:r>
      <w:r>
        <w:rPr>
          <w:sz w:val="22"/>
          <w:szCs w:val="20"/>
        </w:rPr>
        <w:br/>
        <w:t xml:space="preserve">John D. Rockefeller organized the oil-refining industry amid a barrage of competition. Determined to defeat his competitors and become the single, largest producer of refined oil products, Rockefeller used railroad rebates and various new and ingenious organizational techniques—like the trust and holding company—to gain a monopoly in the industry. He employed horizontal integration, moving to dominate only the refining process, but eventually organized vertically as well. Although he was philanthropic, Rockefeller's rise to billionaire status brought him public condemnation by those who feared industrial consolidation. His bad reputation was based at least in part on the work of Ida M. Tarbell, a journalist who wrote an exposé of the Standard Oil Company's business practices. </w:t>
        <w:br/>
        <w:br/>
      </w:r>
      <w:r>
        <w:rPr>
          <w:b/>
          <w:bCs/>
          <w:sz w:val="22"/>
          <w:szCs w:val="20"/>
        </w:rPr>
        <w:t>New Inventions: The Telephone and Electricity</w:t>
      </w:r>
      <w:r>
        <w:rPr>
          <w:sz w:val="22"/>
          <w:szCs w:val="20"/>
        </w:rPr>
        <w:br/>
        <w:t>The invention of the telephone by Alexander Graham Bell in 1876 and the electric light bulb by Thomas Alva Edison in 1879 created new industries eventually dominated by giant corporations. Bell's American Bell Telephone Company grew within twenty-five years into a complex nationwide industry controlled by American Telephone and Telegraph. In 1892, the electric industry was consolidated, and Edison General Electric Company was bought out and renamed simply General Electric.</w:t>
      </w:r>
    </w:p>
    <w:p>
      <w:pPr>
        <w:pStyle w:val="Normal"/>
        <w:rPr>
          <w:sz w:val="22"/>
          <w:szCs w:val="20"/>
        </w:rPr>
      </w:pPr>
      <w:r>
        <w:rPr>
          <w:sz w:val="22"/>
          <w:szCs w:val="20"/>
        </w:rPr>
      </w:r>
    </w:p>
    <w:p>
      <w:pPr>
        <w:pStyle w:val="Normal"/>
        <w:rPr/>
      </w:pPr>
      <w:r>
        <w:rPr>
          <w:b/>
          <w:bCs/>
          <w:sz w:val="22"/>
          <w:szCs w:val="20"/>
        </w:rPr>
        <w:t>From Competition to Consolidation, pp. 610-615</w:t>
      </w:r>
      <w:r>
        <w:rPr>
          <w:sz w:val="22"/>
          <w:szCs w:val="20"/>
        </w:rPr>
        <w:t xml:space="preserve"> </w:t>
        <w:br/>
        <w:t xml:space="preserve">Throughout the Gilded Age, industrialists built their empires, only to find them turned into giant corporations. Bankers played an important role in this transformation, which was in turn justified by the philosophy of social Darwinism and legally supported by the Supreme Court. </w:t>
        <w:br/>
        <w:br/>
      </w:r>
      <w:r>
        <w:rPr>
          <w:b/>
          <w:bCs/>
          <w:sz w:val="22"/>
          <w:szCs w:val="20"/>
        </w:rPr>
        <w:t>J. P. Morgan and Finance Capitalism</w:t>
      </w:r>
      <w:r>
        <w:rPr>
          <w:sz w:val="22"/>
          <w:szCs w:val="20"/>
        </w:rPr>
        <w:t xml:space="preserve"> </w:t>
        <w:br/>
        <w:t xml:space="preserve">The master of finance capitalism during the Gilded Age was J. P. Morgan. He began by reorganizing the struggling eastern railroads to eliminate competition and then did the same thing with railroads in the west. Often his reorganizations were better for stockholders than the companies, which increasingly were run by managers with no interest in technological or organizational innovation. In 1898, he challenged Andrew Carnegie's control over the steel industry, buying him out and creating the gigantic U.S. Steel. There were still a handful of smaller steel companies but, as in many other industries, several large businesses combined into oligopolies, which set prices and divided markets. While Morgan made millions in commissions on these reorganized companies, his power came not from his personal wealth but from the billions he controlled. Morgan, even more than Carnegie or Rockefeller, left his stamp on the twentieth century and formed the model for corporate consolidation that economists and social scientists soon justified using a new social theory known as social Darwinism. </w:t>
        <w:br/>
        <w:br/>
      </w:r>
      <w:r>
        <w:rPr>
          <w:b/>
          <w:bCs/>
          <w:sz w:val="22"/>
          <w:szCs w:val="20"/>
        </w:rPr>
        <w:t>Social Darwinism and the Gospel of Wealth</w:t>
      </w:r>
      <w:r>
        <w:rPr>
          <w:sz w:val="22"/>
          <w:szCs w:val="20"/>
        </w:rPr>
        <w:br/>
        <w:t xml:space="preserve">Social Darwinism was a social philosophy that drew on the Darwinian scientific theory of "survival of the fittest" to explain how societies evolved. Social Darwinists like William Graham Sumner argued that progress came only as a result of competition. The strong triumphed, and the weak perished. Neither government nor human intervention should be used to help the poor; otherwise the evolutionary process would be corrupted. Social Darwinism curbed reform and justified massive economic inequity. Andrew Carnegie softened social Darwinism in his 1889 essay "The Gospel of Wealth." Carnegie argued that those who made money ought to use their wealth to fund philanthropic endeavors. Yet while many praised his book, few followed its prescriptions. Social Darwinism and Carnegie's "The Gospel of Wealth" together were used to justify the wealth and success that America's millionaires had already achieved. </w:t>
        <w:br/>
        <w:br/>
      </w:r>
      <w:r>
        <w:rPr>
          <w:b/>
          <w:bCs/>
          <w:sz w:val="22"/>
          <w:szCs w:val="20"/>
        </w:rPr>
        <w:t>Laissez-faire and the Supreme Court</w:t>
      </w:r>
      <w:r>
        <w:rPr>
          <w:sz w:val="22"/>
          <w:szCs w:val="20"/>
        </w:rPr>
        <w:t xml:space="preserve"> </w:t>
        <w:br/>
        <w:t>The economic idea of laissez-faire (meaning "let it alone") was based on the belief that a free and unregulated market would result in a more vibrant economy. The Supreme Court allied itself with business, granting corporations the protection of the Fourteenth Amendment by making corporations "persons" who could not be deprived of "life, liberty, or property without due process of the law" and by declaring income taxes and state regulation of railroads a violation of due process.</w:t>
        <w:br/>
      </w:r>
    </w:p>
    <w:p>
      <w:pPr>
        <w:pStyle w:val="Normal"/>
        <w:rPr/>
      </w:pPr>
      <w:r>
        <w:rPr>
          <w:b/>
          <w:bCs/>
          <w:sz w:val="22"/>
          <w:szCs w:val="20"/>
        </w:rPr>
        <w:t>Politics and Culture, pp. 615-622</w:t>
      </w:r>
      <w:r>
        <w:rPr>
          <w:sz w:val="22"/>
          <w:szCs w:val="20"/>
        </w:rPr>
        <w:br/>
        <w:t xml:space="preserve">Americans were entertained by and deeply engaged in politics in the Gilded Age. High voter participation was spurred by patronage and by efforts to resolve sectional, racial, gender, and religious tensions of the day with the ballot. </w:t>
        <w:br/>
        <w:br/>
      </w:r>
      <w:r>
        <w:rPr>
          <w:b/>
          <w:bCs/>
          <w:sz w:val="22"/>
          <w:szCs w:val="20"/>
        </w:rPr>
        <w:t>Political Participation and Party Loyalty</w:t>
      </w:r>
      <w:r>
        <w:rPr>
          <w:sz w:val="22"/>
          <w:szCs w:val="20"/>
        </w:rPr>
        <w:br/>
        <w:t xml:space="preserve">Political patronage contributed to voter participation and party loyalty. Political incumbents controlled employment and rewarded those who shared their party affiliation with local, state, and/or federal jobs. Workers who owed their employment to patronage used their ballots and their wages to secure their party's position come election day by voting the party line and contributing to reelection campaign coffers. </w:t>
        <w:br/>
        <w:br/>
      </w:r>
      <w:r>
        <w:rPr>
          <w:b/>
          <w:bCs/>
          <w:sz w:val="22"/>
          <w:szCs w:val="20"/>
        </w:rPr>
        <w:t>Sectionalism and the New South</w:t>
      </w:r>
      <w:r>
        <w:rPr>
          <w:sz w:val="22"/>
          <w:szCs w:val="20"/>
        </w:rPr>
        <w:br/>
        <w:t xml:space="preserve">Championing the Democratic Party, southern elites encouraged all white males in the region to repudiate the "Negro rule" of the Republican Party in the wake of Reconstruction by voting for "the white man's party." Racial solidarity at the polls proved difficult as economic instability in the region spawned alternative third-party movements within the "solid south." </w:t>
        <w:br/>
        <w:br/>
      </w:r>
      <w:r>
        <w:rPr>
          <w:b/>
          <w:bCs/>
          <w:sz w:val="22"/>
          <w:szCs w:val="20"/>
        </w:rPr>
        <w:t>Gender, Race, and Politics</w:t>
      </w:r>
      <w:r>
        <w:rPr>
          <w:sz w:val="22"/>
          <w:szCs w:val="20"/>
        </w:rPr>
        <w:br/>
        <w:t xml:space="preserve">Changing concepts of appropriate masculine and feminine behavior, of gender and gender roles, influenced politics throughout the nineteenth century. The adoption of universal (white) male suffrage expanded access to the rights and privileges of citizenship. At the same time, the political sphere was increasingly defined as a "masculine" space and women were increasing relegated to the more "feminine" domestic sphere. </w:t>
        <w:br/>
        <w:br/>
      </w:r>
      <w:r>
        <w:rPr>
          <w:b/>
          <w:bCs/>
          <w:sz w:val="22"/>
          <w:szCs w:val="20"/>
        </w:rPr>
        <w:t>Women's Politics: The Origins of the Suffrage and Temperance Movements</w:t>
      </w:r>
      <w:r>
        <w:rPr>
          <w:sz w:val="22"/>
          <w:szCs w:val="20"/>
        </w:rPr>
        <w:br/>
        <w:t xml:space="preserve">American feminists Elizabeth Cady Stanton and Susan B. Anthony formed the National Woman's Suffrage Association in 1869 to protest and challenge the gendered notion of political rights that flourished in the post-Civil War era. The Fourteenth Amendment formalized the link between citizenship, voting rights, and manhood implied by rigid concepts of gender roles with the addition of the word </w:t>
      </w:r>
      <w:r>
        <w:rPr>
          <w:i/>
          <w:iCs/>
          <w:sz w:val="22"/>
          <w:szCs w:val="20"/>
        </w:rPr>
        <w:t>male</w:t>
      </w:r>
      <w:r>
        <w:rPr>
          <w:sz w:val="22"/>
          <w:szCs w:val="20"/>
        </w:rPr>
        <w:t xml:space="preserve"> to the Constitution.</w:t>
      </w:r>
    </w:p>
    <w:p>
      <w:pPr>
        <w:pStyle w:val="Normal"/>
        <w:rPr>
          <w:sz w:val="22"/>
          <w:szCs w:val="20"/>
        </w:rPr>
      </w:pPr>
      <w:r>
        <w:rPr>
          <w:sz w:val="22"/>
          <w:szCs w:val="20"/>
        </w:rPr>
      </w:r>
    </w:p>
    <w:p>
      <w:pPr>
        <w:pStyle w:val="Normal"/>
        <w:rPr/>
      </w:pPr>
      <w:r>
        <w:rPr>
          <w:b/>
          <w:bCs/>
          <w:sz w:val="22"/>
          <w:szCs w:val="20"/>
        </w:rPr>
        <w:t>Presidential Politics in the Gilded Age, pp. 622-626</w:t>
      </w:r>
      <w:r>
        <w:rPr>
          <w:sz w:val="22"/>
          <w:szCs w:val="20"/>
        </w:rPr>
        <w:br/>
        <w:t>Next to the giant industrialists of the Gilded Age, the presidents of the era seem weak and ineffectual, their actions seldom remembered because so little was expected of them. Government was supposed to leave business alone, according to social Darwinism and laissez-faire economics, so the real action took place elsewhere: in state and local party politics and in the centers of business and industry. Yet, during this era, the presidents grappled with the issue of corruption and party strife and struggled toward the creation of new political ethics that would replace patronage with a civil service system</w:t>
        <w:br/>
        <w:br/>
      </w:r>
      <w:r>
        <w:rPr>
          <w:b/>
          <w:bCs/>
          <w:sz w:val="22"/>
          <w:szCs w:val="20"/>
        </w:rPr>
        <w:t>Corruption and Party Strife</w:t>
      </w:r>
      <w:r>
        <w:rPr>
          <w:sz w:val="22"/>
          <w:szCs w:val="20"/>
        </w:rPr>
        <w:t xml:space="preserve"> </w:t>
        <w:br/>
        <w:t xml:space="preserve">Party corruption and factionalism dominated the period from the time of President Ulysses S. Grant through the 1880s. The "spoils system"—the use of government jobs to reward party loyalty—dominated the age; the selection of U.S. senators by state legislatures that often felt the pressure of powerful business interests was of particular concern. Reformers within the Republican Party, called "Mugwumps," consistently pressed for civil service reforms but with little success. Hard-nosed "Stalwart" Republicans mocked it as "snivel service" reform, and more moderate "Half-Breed" Republicans gave lip service to reform. In the end, little changed but the men who became president. Unable to control the Republican factions, President Hayes did not run for a second term; in 1880, the dark-horse Republican candidate James Garfield was elected president. </w:t>
        <w:br/>
        <w:br/>
      </w:r>
      <w:r>
        <w:rPr>
          <w:b/>
          <w:bCs/>
          <w:sz w:val="22"/>
          <w:szCs w:val="20"/>
        </w:rPr>
        <w:t>Garfield's Assassination and Civil Service Reform</w:t>
      </w:r>
      <w:r>
        <w:rPr>
          <w:sz w:val="22"/>
          <w:szCs w:val="20"/>
        </w:rPr>
        <w:br/>
        <w:t xml:space="preserve">Government bureaucracy increased in the years following the Civil War; it was largely driven by the spoils system, which was not a proper way to select qualified individuals and meant that politicians were harassed by job-seekers. Within a few months, a crazed office-seeker assassinated President Garfield. His death spurred a call for civil service reform, but certain reforms—like written civil service examinations—threatened to turn the government over to an educated Yankee elite. Vice President Chester A. Arthur was a Stalwart, never having been elected to office before his 1880 election. But rather than discouraging civil service reform, he promoted it by signing the Pendleton Act of 1883, creating the nation's first permanent civil service commission. </w:t>
        <w:br/>
        <w:br/>
      </w:r>
      <w:r>
        <w:rPr>
          <w:b/>
          <w:bCs/>
          <w:sz w:val="22"/>
          <w:szCs w:val="20"/>
        </w:rPr>
        <w:t>Reform and Scandal: The Campaign of 1884</w:t>
      </w:r>
      <w:r>
        <w:rPr>
          <w:sz w:val="22"/>
          <w:szCs w:val="20"/>
        </w:rPr>
        <w:t xml:space="preserve"> </w:t>
        <w:br/>
        <w:t>The election of 1884 may have been the most corrupt of the nineteenth century. The Republicans finally nominated the charismatic James G. Blaine, while the Democrats nominated newcomer Grover Cleveland. Personality, not issues, dominated the race, which quickly became "the vilest campaign ever waged." Cleveland's reputation was tainted by rumors that he had fathered a child out of wedlock. However, Blaine alienated the Irish voters he counted on for support when he did not oppose a clergyman's statement that Democrats (traditionally the party favored by Irish immigrants) were the party of "Rum, Romanism, and Rebellion." In the end, the Democrat, Cleveland, won, thanks to Blaine's political blunders, Mugwump support, and Cleveland's own reputation for political honesty.</w:t>
      </w:r>
    </w:p>
    <w:p>
      <w:pPr>
        <w:pStyle w:val="Normal"/>
        <w:rPr>
          <w:sz w:val="22"/>
          <w:szCs w:val="20"/>
        </w:rPr>
      </w:pPr>
      <w:r>
        <w:rPr>
          <w:sz w:val="22"/>
          <w:szCs w:val="20"/>
        </w:rPr>
      </w:r>
    </w:p>
    <w:p>
      <w:pPr>
        <w:pStyle w:val="Normal"/>
        <w:rPr>
          <w:rFonts w:ascii="Verdana" w:hAnsi="Verdana" w:cs="Verdana"/>
          <w:sz w:val="20"/>
          <w:szCs w:val="20"/>
        </w:rPr>
      </w:pPr>
      <w:r>
        <w:rPr>
          <w:b/>
          <w:bCs/>
          <w:sz w:val="22"/>
          <w:szCs w:val="20"/>
        </w:rPr>
        <w:t>Economic Issues and Shifting Political Alliances, pp. 626-630</w:t>
      </w:r>
      <w:r>
        <w:rPr>
          <w:sz w:val="22"/>
          <w:szCs w:val="20"/>
        </w:rPr>
        <w:t xml:space="preserve"> </w:t>
        <w:br/>
        <w:t xml:space="preserve">In 1888, Cleveland was voted out of office in favor of Republican Benjamin Harrison; in 1892, Cleveland was voted back in. This was due, in part, to the candidates' personalities, but after the election of 1884, national politics had begun to refocus on long-ignored issues. The tariff, federal regulation of railroads and trusts, and the desire for free and unlimited coinage of silver restructured American politics. </w:t>
        <w:br/>
        <w:br/>
      </w:r>
      <w:r>
        <w:rPr>
          <w:b/>
          <w:bCs/>
          <w:sz w:val="22"/>
          <w:szCs w:val="20"/>
        </w:rPr>
        <w:t>The Tariff and the Politics of Protection</w:t>
      </w:r>
      <w:r>
        <w:rPr>
          <w:sz w:val="22"/>
          <w:szCs w:val="20"/>
        </w:rPr>
        <w:br/>
        <w:t xml:space="preserve">The protective tariff was a tax on imported goods that encouraged and protected the growth of American industry. The tariff had been enlarged during the Civil War by Republicans, who continued to raise it at the behest of industrialists. By the 1880s, the amount of money sitting in the treasury's vaults presented a threat to prosperity, depriving the country of money that might have been used for investment purposes. Farmers resented the tariff, which caused the price of manufactured goods to be unnaturally high, but industrialists, producers of raw materials, and many workers supported it. Before the 1888 election, President Cleveland called for tariff reform, and by election time, he was arguing against high tariffs as an unfair tax on American consumers. The Republican nominee, Benjamin Harrison, pressed for continued high tariffs and more protection for business from foreign competition. Cleveland carried the popular vote, but Harrison won the electoral vote and the election. He and fellow Republicans quickly supported the McKinley Tariff of 1890—the highest in American history. But the Republicans misread public feeling regarding the tariff, and many were ousted from office in the off-year elections of 1890. In 1892, Harrison gave way to Cleveland, who won on a platform again calling for a lower tariff. </w:t>
        <w:br/>
        <w:br/>
      </w:r>
      <w:r>
        <w:rPr>
          <w:b/>
          <w:bCs/>
          <w:sz w:val="22"/>
          <w:szCs w:val="20"/>
        </w:rPr>
        <w:t>Railroads, Trusts, and the Federal Government</w:t>
      </w:r>
      <w:r>
        <w:rPr>
          <w:sz w:val="22"/>
          <w:szCs w:val="20"/>
        </w:rPr>
        <w:br/>
        <w:t xml:space="preserve">While Americans were divided on the tariff, they increasingly were in agreement about the need to reform the practices of the railroads and the trusts. The Grange, an organization of farmers, first attacked the railroads by electing candidates to state office who passed laws regulating the railroads. After these laws were declared constitutional in 1877 in the </w:t>
      </w:r>
      <w:r>
        <w:rPr>
          <w:i/>
          <w:iCs/>
          <w:sz w:val="22"/>
          <w:szCs w:val="20"/>
        </w:rPr>
        <w:t>Munn v. Illinois</w:t>
      </w:r>
      <w:r>
        <w:rPr>
          <w:sz w:val="22"/>
          <w:szCs w:val="20"/>
        </w:rPr>
        <w:t xml:space="preserve"> case but unconstitutional in the 1886 </w:t>
      </w:r>
      <w:r>
        <w:rPr>
          <w:i/>
          <w:iCs/>
          <w:sz w:val="22"/>
          <w:szCs w:val="20"/>
        </w:rPr>
        <w:t>Wabash v. Illinois</w:t>
      </w:r>
      <w:r>
        <w:rPr>
          <w:sz w:val="22"/>
          <w:szCs w:val="20"/>
        </w:rPr>
        <w:t xml:space="preserve"> case, the public demanded national legislation. This they received in the form of the Interstate Commerce Act of 1887, which created the Interstate Commerce Commission (ICC) to oversee railroad regulation. The commission was not strong enough to act as a brake on the railroads, however, and its major significance was in the precedent it set as a watchdog agency. Action against trusts followed a similar path. The Sherman Antitrust Act of 1890 made monopolies illegal. However, it did not restrict holding companies and was used to cripple labor unions, which were defined by the courts as "conspiracy in restraint of trade." Although the legislation largely was ineffective, it did testify to Americans' growing willingness to use the government to restrain big business in the public interest. </w:t>
        <w:br/>
        <w:br/>
      </w:r>
      <w:r>
        <w:rPr>
          <w:b/>
          <w:bCs/>
          <w:sz w:val="22"/>
          <w:szCs w:val="20"/>
        </w:rPr>
        <w:t>The Fight for Free Silver</w:t>
      </w:r>
      <w:r>
        <w:rPr>
          <w:sz w:val="22"/>
          <w:szCs w:val="20"/>
        </w:rPr>
        <w:br/>
        <w:t xml:space="preserve">The currency fight was one of the most divisive of the Gilded Age. The deflationary aspects of the post-Civil War era created problems for all debtors, especially small farmers. Silver became the specie of choice of farmers in debt and of the powerful western mining interests. In 1878, Congress passed legislation that increased the money supply with cheap and plentiful silver. The act had little inflationary impact and, in 1890, supporters of silver money passed the Sherman Silver Purchase Act, which increased the amount of silver the government bought but did little to increase inflation. This act was repealed in 1893 by President Cleveland, despite his party's support for silver money. </w:t>
        <w:br/>
        <w:br/>
      </w:r>
      <w:r>
        <w:rPr>
          <w:b/>
          <w:bCs/>
          <w:sz w:val="22"/>
          <w:szCs w:val="20"/>
        </w:rPr>
        <w:t>Panic and Depression</w:t>
      </w:r>
      <w:r>
        <w:rPr>
          <w:sz w:val="22"/>
          <w:szCs w:val="20"/>
        </w:rPr>
        <w:br/>
        <w:t xml:space="preserve">In 1893, a depression set in; over the winter of 1894-1895, gold reserves dipped to alarmingly low levels. To preserve the gold standard, President Cleveland struck a deal with J. P. Morgan and a group of bankers; they agreed to purchase foreign gold and supply it to the treasury. The move brought on a storm of protest, even though Cleveland did not profit from the move, and J. P. Morgan realized only about $300,000. Ultimately, Cleveland saved the gold standard but did nothing to help the millions of Americans who suffered through one of the hardest winters in American history. </w:t>
        <w:br/>
        <w:br/>
      </w:r>
      <w:r>
        <w:rPr>
          <w:b/>
          <w:bCs/>
          <w:sz w:val="22"/>
          <w:szCs w:val="20"/>
        </w:rPr>
        <w:t>Conclusion: Business Dominates an Era, pp. 630-631</w:t>
      </w:r>
      <w:r>
        <w:rPr>
          <w:sz w:val="22"/>
          <w:szCs w:val="20"/>
        </w:rPr>
        <w:br/>
        <w:t>Mark Twain's label "The Gilded Age" endured for over a century as a fair representation of an era of political corruption, greed, and vulgarity. But the period was not without its share of achievements. By the end of that century, the country had reached industrial maturity. Whether the nation could curb the power of the industrialists and solve its plethora of economic and social problems remained to be seen.</w:t>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21:00Z</dcterms:created>
  <dc:creator>Brian</dc:creator>
  <dc:description/>
  <dc:language>en-US</dc:language>
  <cp:lastModifiedBy>Brian</cp:lastModifiedBy>
  <dcterms:modified xsi:type="dcterms:W3CDTF">2005-12-11T20:40:00Z</dcterms:modified>
  <cp:revision>1</cp:revision>
  <dc:subject/>
  <dc:title>Chapter 17 Summary</dc:title>
</cp:coreProperties>
</file>